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7600</wp:posOffset>
                </wp:positionH>
                <wp:positionV relativeFrom="paragraph">
                  <wp:posOffset>-100965</wp:posOffset>
                </wp:positionV>
                <wp:extent cx="6480175" cy="431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9770" cy="1098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27" r="-4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770" cy="109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4pt;mso-wrap-distance-left:7.05pt;mso-wrap-distance-right:7.05pt;mso-wrap-distance-top:0pt;mso-wrap-distance-bottom:0pt;margin-top:-7.9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2"/>
                          <w:lang w:val="en-US" w:eastAsia="en-US"/>
                        </w:rPr>
                      </w:pPr>
                      <w:r>
                        <w:rPr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699770" cy="1098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27" r="-4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770" cy="109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Российская Федерация 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аменоломненское город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оломненского городского поселения</w:t>
      </w:r>
      <w:r>
        <w:rPr>
          <w:rFonts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6"/>
          <w:szCs w:val="46"/>
        </w:rPr>
      </w:pPr>
      <w:r>
        <w:rPr>
          <w:b/>
          <w:caps/>
          <w:sz w:val="46"/>
          <w:szCs w:val="46"/>
        </w:rPr>
        <w:t>пос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1.06.2013 г.                  </w:t>
        <w:tab/>
        <w:t xml:space="preserve"> </w:t>
        <w:tab/>
        <w:tab/>
        <w:t xml:space="preserve">       №156    </w:t>
        <w:tab/>
        <w:t xml:space="preserve">                   р.п.  Камено</w:t>
      </w:r>
      <w:r>
        <w:rPr>
          <w:b/>
          <w:sz w:val="28"/>
        </w:rPr>
        <w:t>ломни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235</wp:posOffset>
                </wp:positionH>
                <wp:positionV relativeFrom="paragraph">
                  <wp:posOffset>193040</wp:posOffset>
                </wp:positionV>
                <wp:extent cx="3323590" cy="1217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21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едоставлении разрешения на условно разрешенный вид использования земельного участка и объекта капитального строительства расположенных в р.п.Каменоломни, ул.Пролетарская №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95.85pt;mso-wrap-distance-left:9.05pt;mso-wrap-distance-right:9.05pt;mso-wrap-distance-top:0pt;mso-wrap-distance-bottom:0pt;margin-top:15.2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едоставлении разрешения на условно разрешенный вид использования земельного участка и объекта капитального строительства расположенных в р.п.Каменоломни, ул.Пролетарская №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ООО СК «Альфа» в лице директора Панкратова Ивана Александровича о предоставлении разрешения на условно разрешенный вид использования земельного участка общей площадью 880.0 кв.м с кадастровым номером 61:28:0120115:83 зарегистрированного на праве собственности на основании договора купли-продажи от 04.04.2013 г. свидетельство о ГРП от 26.04.2013 г. серии 61-АЗ №834785 расположенного  в р.п.Каменоломни, ул.Пролетарская №22 учитывая мнение населения р.п.Каменоломни и заключение комиссии по Правилам землепользования и застройки Каменоломненского городского поселения от 10.06.2013 года, руководствуясь статьей 11 Земельного кодекса РФ, статьей 39 Градостроительного Кодекса РФ, статьей 24 Областного закона Ростовской области от 14.01.2008 г. №853-ЗС «О градостроительной деятельности в Ростовской области», статьей 51 Устава муниципального образования «Каменоломненское городское поселени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 общей площадью 880.0 кв.м с кадастровым номером 61:28:0120115:83, расположенного в р.п.Каменоломни ул.Пролетарская №22 с разрешенным использованием «личное подсобное хозяйство» зарегистрированного за ООО СК «Альфа» и изменить разрешенное использование на «сблокированные жилые дома 1-3 этажа».</w:t>
      </w:r>
    </w:p>
    <w:p>
      <w:pPr>
        <w:pStyle w:val="Normal"/>
        <w:tabs>
          <w:tab w:val="clear" w:pos="709"/>
          <w:tab w:val="left" w:pos="21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регистрировать изменения в отделе по Октябрьскому району ФГБУ «ФКП Росреестра» по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выполнением данного постановления возложить на заместителя Главы Каменоломненского городского поселения (Колиниченко Б.А.).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постановление обнародовать в следующем информационном бюллетене и разместить на официальном сайте муниципального образования «Каменоломненское городское поселение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menolomnin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9"/>
          <w:tab w:val="left" w:pos="761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оломненского городского</w:t>
        <w:tab/>
        <w:t>В.П.Каколевский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оселения                                         </w:t>
      </w:r>
    </w:p>
    <w:sectPr>
      <w:headerReference w:type="default" r:id="rId5"/>
      <w:headerReference w:type="first" r:id="rId6"/>
      <w:type w:val="nextPage"/>
      <w:pgSz w:w="11906" w:h="16820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ind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BodyText2">
    <w:name w:val="WW-Body Text 2"/>
    <w:basedOn w:val="Normal"/>
    <w:qFormat/>
    <w:pPr>
      <w:ind w:firstLine="708"/>
      <w:jc w:val="both"/>
    </w:pPr>
    <w:rPr>
      <w:sz w:val="28"/>
    </w:rPr>
  </w:style>
  <w:style w:type="paragraph" w:styleId="WWBodyText21">
    <w:name w:val="WW-Body Text 21"/>
    <w:basedOn w:val="Normal"/>
    <w:qFormat/>
    <w:pPr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amenolomninskoe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07:00Z</dcterms:created>
  <dc:creator>voshod</dc:creator>
  <dc:description/>
  <cp:keywords/>
  <dc:language>en-US</dc:language>
  <cp:lastModifiedBy>1</cp:lastModifiedBy>
  <cp:lastPrinted>2013-06-13T15:28:00Z</cp:lastPrinted>
  <dcterms:modified xsi:type="dcterms:W3CDTF">2013-06-13T11:30:00Z</dcterms:modified>
  <cp:revision>8</cp:revision>
  <dc:subject/>
  <dc:title>		Довожу до Вашего сведения, что все комплексы средств автоматизации ГАС “ВЫБОРЫ”, установленные монтажно-технологическим управлением “ИКАР” в Ростовской области сданы на материальную сохранность под полную материальную ответственность избирательной комис</dc:title>
</cp:coreProperties>
</file>