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00965</wp:posOffset>
                </wp:positionV>
                <wp:extent cx="6480175" cy="431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4pt;mso-wrap-distance-left:7.05pt;mso-wrap-distance-right:7.05pt;mso-wrap-distance-top:0pt;mso-wrap-distance-bottom:0pt;margin-top:-7.9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9977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оссийская Федерация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11.2013 г.                  </w:t>
        <w:tab/>
        <w:t xml:space="preserve"> </w:t>
        <w:tab/>
        <w:tab/>
        <w:t xml:space="preserve">       №400</w:t>
      </w:r>
      <w:r>
        <w:rPr>
          <w:b/>
          <w:color w:val="FF0000"/>
          <w:sz w:val="28"/>
          <w:szCs w:val="28"/>
        </w:rPr>
        <w:t xml:space="preserve">    </w:t>
        <w:tab/>
      </w:r>
      <w:r>
        <w:rPr>
          <w:b/>
          <w:sz w:val="28"/>
          <w:szCs w:val="28"/>
        </w:rPr>
        <w:t xml:space="preserve">                   р.п.  Камено</w:t>
      </w:r>
      <w:r>
        <w:rPr>
          <w:b/>
          <w:sz w:val="28"/>
        </w:rPr>
        <w:t>ломн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193040</wp:posOffset>
                </wp:positionV>
                <wp:extent cx="3667125" cy="1217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40 лет Октября №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5pt;height:95.85pt;mso-wrap-distance-left:9.05pt;mso-wrap-distance-right:9.05pt;mso-wrap-distance-top:0pt;mso-wrap-distance-bottom:0pt;margin-top:15.2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40 лет Октября №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р.Омарова Евгения Александровича о предоставлении разрешения на условно разрешенный вид использования земельного участка общей площадью 915.0 кв.м с кадастровым номером 61:28:0120102:100 зарегистрированного на праве собственности на основании договора купли-продажи  жилого дома и земельного участка от 16.04.2013 г. свидетельство о ГРП  от  08.05.2013 г.  серии  61-АЗ №808056 расположенного  в р.п.Каменоломни, ул.40 лет Октября №28, учитывая мнение населения р.п.Каменоломни и заключение комиссии по Правилам землепользования и застройки Каменоломненского городского поселения от 08.11.2013 года, руководствуясь статьей 11 Земельного кодекса РФ, статьей 39 Градостроительного Кодекса РФ, статьей 24 Областного закона Ростовской области от 14.01.2008 г. №853-ЗС «О градостроительной деятельности в Ростовской области», статьей 51 Устава муниципального образования «Каменоломненское город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общей площадью 915.0 кв.м с кадастровым номером 61:28:0120102:100, расположенного в р.п.Каменоломни ул.40 лет Октября №28  с разрешенным использованием «для ведения личного подсобного хозяйства» зарегистрированного за гр.Омаровым Евгением Александровичем и изменить разрешенное использование на «сблокированный жилой дом в 1-3 этажа».</w:t>
      </w:r>
    </w:p>
    <w:p>
      <w:pPr>
        <w:pStyle w:val="Normal"/>
        <w:tabs>
          <w:tab w:val="clear" w:pos="709"/>
          <w:tab w:val="left" w:pos="21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регистрировать изменения в отделе по Октябрьскому району ФГБУ «ФКП Росреестра» по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постановления возложить на заместителя Главы Каменоломненского городского поселения (Колиниченко Б.А.).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постановл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menolomnin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76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</w:t>
        <w:tab/>
        <w:t>В.П.Каколевски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еления                                         </w:t>
      </w:r>
    </w:p>
    <w:sectPr>
      <w:headerReference w:type="default" r:id="rId5"/>
      <w:headerReference w:type="first" r:id="rId6"/>
      <w:type w:val="nextPage"/>
      <w:pgSz w:w="11906" w:h="16820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amenolomninsko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6:00Z</dcterms:created>
  <dc:creator>voshod</dc:creator>
  <dc:description/>
  <cp:keywords/>
  <dc:language>en-US</dc:language>
  <cp:lastModifiedBy>1</cp:lastModifiedBy>
  <cp:lastPrinted>2013-11-11T08:37:00Z</cp:lastPrinted>
  <dcterms:modified xsi:type="dcterms:W3CDTF">2013-11-11T05:37:00Z</dcterms:modified>
  <cp:revision>43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