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1067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4"/>
        <w:gridCol w:w="6927"/>
      </w:tblGrid>
      <w:tr>
        <w:trPr>
          <w:trHeight w:val="3604" w:hRule="atLeast"/>
        </w:trPr>
        <w:tc>
          <w:tcPr>
            <w:tcW w:w="3744" w:type="dxa"/>
            <w:tcBorders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99415" cy="645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27" r="-4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ОССИЙСКАЯ ФЕДЕРАЦИЯ</w:t>
            </w:r>
          </w:p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ТОВСКАЯ ОБЛА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 РАЙ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ОЛОМНЕНСК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ГО ПОСЕЛЕНИЯ</w:t>
            </w:r>
          </w:p>
          <w:p>
            <w:pPr>
              <w:pStyle w:val="Heading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480 р.п. Каменоломн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Крупской 28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2-37-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№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№_______ от ____________</w:t>
            </w:r>
          </w:p>
        </w:tc>
        <w:tc>
          <w:tcPr>
            <w:tcW w:w="6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ЛЮЧЕНИЕ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результатах проведения публичных слушаний  по вопросу: Обсуждение вопроса предоставления разрешения на условно разрешенный вид использования земельного участка и объекта капитального строительства расположенного в зоне индивидуальной жилой застройки (ЖЗ-1) планировочного квартала 1-1 по адресу: р.п.Каменоломни, ул.40 лет Октября №28» 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7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639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убличные слушания по вопросу: «Обсуждение вопроса предоставления разрешения на условно разрешенный вид использования земельного участка и объекта капитального строительства расположенного в зоне индивидуальной жилой застройки (ЖЗ-1) планировочного квартала 1-1 по адресу: р.п.Каменоломни, ул.40 лет Октября №28» проведены 08 ноября 2013 г. в 14-00 часов в зале администрации Каменоломненского городского поселения по адресу: Ростовская область, Октябрьский  район, р.п. Каменоломни, ул.Крупской №28-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едательствовал на публичных слушаниях  заместитель Главы Каменоломненского городского поселения  Б.А.Колиниченко.  Секретарем публичных слушаний назначена Болдырева Е.Ю. – специалист по делопроизводству и архивной работе Администрации Каменоломненского город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публичных слушаниях  присутствовало 11 человек, время проведения  публичных слушаний  45 мин. (с 14-00 час.  до 14-45 час.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проведении публичных слушаний на рассмотрение вынесен проект постановления «О предоставлении разрешения на условно разрешенный вид использования земельного участка и объекта капитального строительства расположенных в р.п.Каменоломни, ул.40 лет Октября №28», при обсуждении вопроса замечаний не поступило. Внесено предложение предоставить разрешение на условно разрешенный вид использования земельного участка и объекта капитального строительства общей площадью 915.0 кв.м и изменить разрешенное использование на «сблокированные жилые дома в 1-3 этаж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частниками публичных слушаний одобрен проект постановления «О предоставлении разрешения на условно разрешенный вид использования земельного участка и объекта капитального строительства расположенных в р.п.Каменоломни, ул.40 лет Октября №28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заключение обнародовать в следующем информационном бюллетене и разместить на официальном сайте муниципального образования «Каменоломненское городское поселение» </w:t>
      </w:r>
      <w:hyperlink r:id="rId3">
        <w:r>
          <w:rPr>
            <w:rStyle w:val="InternetLink"/>
            <w:i/>
            <w:sz w:val="24"/>
            <w:szCs w:val="24"/>
            <w:lang w:val="en-US"/>
          </w:rPr>
          <w:t>www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kamenolomninskoe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ю о выходе информационного бюллетеня  о результатах публичных слушаний опубликовать в печатном издан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Председатель комиссии по</w:t>
      </w:r>
    </w:p>
    <w:p>
      <w:pPr>
        <w:pStyle w:val="Normal"/>
        <w:rPr/>
      </w:pPr>
      <w:r>
        <w:rPr>
          <w:b/>
          <w:sz w:val="24"/>
          <w:szCs w:val="24"/>
        </w:rPr>
        <w:t>Правилам землепользования и застройки                                                          Б.А.Колиниченко</w:t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menolomni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27:00Z</dcterms:created>
  <dc:creator>User</dc:creator>
  <dc:description/>
  <cp:keywords/>
  <dc:language>en-US</dc:language>
  <cp:lastModifiedBy>1</cp:lastModifiedBy>
  <cp:lastPrinted>2013-06-13T15:53:00Z</cp:lastPrinted>
  <dcterms:modified xsi:type="dcterms:W3CDTF">2013-11-08T12:48:00Z</dcterms:modified>
  <cp:revision>35</cp:revision>
  <dc:subject/>
  <dc:title>Заключение по проекту решения собрания депутатов «О внесении изменений и дополнений в Устав муниципальное образование</dc:title>
</cp:coreProperties>
</file>