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drawing>
          <wp:inline distT="0" distB="0" distL="0" distR="0">
            <wp:extent cx="568960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aps/>
          <w:sz w:val="32"/>
          <w:szCs w:val="32"/>
          <w:lang w:eastAsia="zxx"/>
        </w:rPr>
      </w:pPr>
      <w:r>
        <w:rPr>
          <w:rFonts w:eastAsia="Lucida Sans Unicode"/>
          <w:b/>
          <w:caps/>
          <w:sz w:val="32"/>
          <w:szCs w:val="32"/>
          <w:lang w:eastAsia="zxx"/>
        </w:rPr>
        <w:t xml:space="preserve">Российская Федерация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aps/>
          <w:sz w:val="32"/>
          <w:szCs w:val="32"/>
          <w:lang w:eastAsia="zxx"/>
        </w:rPr>
      </w:pPr>
      <w:r>
        <w:rPr>
          <w:rFonts w:eastAsia="Lucida Sans Unicode"/>
          <w:b/>
          <w:caps/>
          <w:sz w:val="32"/>
          <w:szCs w:val="32"/>
          <w:lang w:eastAsia="zxx"/>
        </w:rPr>
        <w:t>Ростовская область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caps/>
          <w:sz w:val="32"/>
          <w:szCs w:val="32"/>
          <w:lang w:eastAsia="zxx"/>
        </w:rPr>
      </w:pPr>
      <w:r>
        <w:rPr>
          <w:rFonts w:eastAsia="Lucida Sans Unicode"/>
          <w:b/>
          <w:bCs/>
          <w:caps/>
          <w:sz w:val="32"/>
          <w:szCs w:val="32"/>
          <w:lang w:eastAsia="zxx"/>
        </w:rPr>
        <w:t>Октябрьский район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caps/>
          <w:sz w:val="20"/>
          <w:szCs w:val="20"/>
          <w:lang w:eastAsia="zxx"/>
        </w:rPr>
      </w:pPr>
      <w:r>
        <w:rPr>
          <w:rFonts w:eastAsia="Lucida Sans Unicode"/>
          <w:b/>
          <w:bCs/>
          <w:caps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Cs w:val="28"/>
          <w:lang w:eastAsia="zxx"/>
        </w:rPr>
      </w:pPr>
      <w:r>
        <w:rPr>
          <w:rFonts w:eastAsia="Lucida Sans Unicode"/>
          <w:b/>
          <w:szCs w:val="28"/>
          <w:lang w:eastAsia="zxx"/>
        </w:rPr>
        <w:t>Муниципальное образование «Каменоломненское городское поселение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szCs w:val="28"/>
          <w:lang w:eastAsia="zxx"/>
        </w:rPr>
        <w:t>Администрация Каменоломненского городского поселения</w:t>
      </w:r>
      <w:r>
        <w:rPr>
          <w:rFonts w:eastAsia="Lucida Sans Unicode" w:cs="Georgia" w:ascii="Georgia" w:hAnsi="Georgia"/>
          <w:b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eastAsia="Lucida Sans Unicode" w:cs="Georgia"/>
          <w:b/>
          <w:b/>
          <w:szCs w:val="28"/>
          <w:lang w:eastAsia="zxx"/>
        </w:rPr>
      </w:pPr>
      <w:r>
        <w:rPr>
          <w:rFonts w:eastAsia="Lucida Sans Unicode" w:cs="Georgia" w:ascii="Georgia" w:hAnsi="Georgia"/>
          <w:b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aps/>
          <w:sz w:val="46"/>
          <w:szCs w:val="46"/>
          <w:lang w:eastAsia="zxx"/>
        </w:rPr>
      </w:pPr>
      <w:r>
        <w:rPr>
          <w:rFonts w:eastAsia="Lucida Sans Unicode"/>
          <w:b/>
          <w:caps/>
          <w:sz w:val="46"/>
          <w:szCs w:val="46"/>
          <w:lang w:eastAsia="zxx"/>
        </w:rPr>
        <w:t>ПОСТАНОВЛЕНИЕ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aps/>
          <w:sz w:val="46"/>
          <w:szCs w:val="28"/>
          <w:lang w:eastAsia="zxx"/>
        </w:rPr>
      </w:pPr>
      <w:r>
        <w:rPr>
          <w:rFonts w:eastAsia="Lucida Sans Unicode"/>
          <w:b/>
          <w:caps/>
          <w:sz w:val="46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b/>
          <w:lang w:eastAsia="zxx"/>
        </w:rPr>
        <w:t xml:space="preserve">                </w:t>
      </w:r>
      <w:r>
        <w:rPr>
          <w:rFonts w:eastAsia="Lucida Sans Unicode"/>
          <w:b/>
          <w:lang w:eastAsia="zxx"/>
        </w:rPr>
        <w:t xml:space="preserve">26.09.2013                                </w:t>
        <w:tab/>
        <w:t xml:space="preserve">  № </w:t>
      </w:r>
      <w:r>
        <w:rPr>
          <w:rFonts w:eastAsia="Lucida Sans Unicode"/>
          <w:lang w:eastAsia="zxx"/>
        </w:rPr>
        <w:t xml:space="preserve"> 332</w:t>
      </w:r>
      <w:r>
        <w:rPr>
          <w:rFonts w:eastAsia="Lucida Sans Unicode"/>
          <w:b/>
          <w:lang w:eastAsia="zxx"/>
        </w:rPr>
        <w:tab/>
        <w:t xml:space="preserve">       р.п.  Каменоломни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рядка составления и утверждения плана финансово-хозяйственной деятельности муниципальных бюджетных и автономных учреждений</w:t>
            </w: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 xml:space="preserve"> Каменоломненского городского поселения</w:t>
            </w:r>
          </w:p>
        </w:tc>
      </w:tr>
    </w:tbl>
    <w:p>
      <w:pPr>
        <w:pStyle w:val="Style14"/>
        <w:shd w:fill="FFFFFF" w:val="clear"/>
        <w:spacing w:lineRule="atLeast" w:line="240"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333333"/>
          <w:spacing w:val="1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подпунктом 6 пункта 3.3 статьи 32 Федерального закона от 12.01.1996 № 7-ФЗ «О некоммерческих организациях», частью 13 статьи 2 Федерального закона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т 03.11.2006 № 174-ФЗ «Об автономных учреждениях», руководствуясь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Style14"/>
        <w:shd w:fill="FFFFFF" w:val="clear"/>
        <w:spacing w:before="0" w:after="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ПОСТАНОВЛЯЕТ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1. Утвердить</w:t>
      </w:r>
      <w:r>
        <w:rPr>
          <w:rStyle w:val="Appleconvertedspace"/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hotlaw/omsk/284312/" \l "1000%23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ставления и утверждения плана финансово-хозяйственной деятельности муниципальных бюджетных и автономных учрежден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меноломненского город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(далее - Порядок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Администрации Каменоломненского городского поселения в сети Интернет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3. Контроль за исполнением настоящего постановления оставляю за собой.</w:t>
      </w:r>
      <w:r>
        <w:rPr>
          <w:color w:val="333333"/>
        </w:rPr>
        <w:t> </w:t>
      </w:r>
      <w:r>
        <w:rPr/>
        <w:t xml:space="preserve">  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/>
        <w:t xml:space="preserve">              </w:t>
      </w:r>
      <w:r>
        <w:rPr/>
        <w:t>поселения</w:t>
        <w:tab/>
        <w:tab/>
        <w:tab/>
        <w:tab/>
        <w:tab/>
        <w:tab/>
        <w:t xml:space="preserve"> В.П. Каколевский</w:t>
      </w:r>
    </w:p>
    <w:p>
      <w:pPr>
        <w:pStyle w:val="Style14"/>
        <w:shd w:fill="FFFFFF" w:val="clear"/>
        <w:spacing w:lineRule="atLeast" w:line="240" w:before="0" w:after="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Каменоломнен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6.09.2013 № 332</w:t>
            </w:r>
          </w:p>
        </w:tc>
      </w:tr>
    </w:tbl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</w:r>
    </w:p>
    <w:p>
      <w:pPr>
        <w:pStyle w:val="Style14"/>
        <w:shd w:fill="FFFFFF" w:val="clear"/>
        <w:spacing w:lineRule="atLeast" w:line="240" w:before="0" w:after="0"/>
        <w:jc w:val="center"/>
        <w:rPr>
          <w:rFonts w:ascii="Arial" w:hAnsi="Arial" w:cs="Arial"/>
          <w:color w:val="333333"/>
          <w:sz w:val="15"/>
          <w:szCs w:val="15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0" w:before="0" w:after="0"/>
        <w:jc w:val="center"/>
        <w:rPr>
          <w:rFonts w:ascii="Arial" w:hAnsi="Arial" w:cs="Arial"/>
          <w:color w:val="333333"/>
          <w:sz w:val="15"/>
          <w:szCs w:val="15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ПОРЯДОК</w:t>
      </w:r>
    </w:p>
    <w:p>
      <w:pPr>
        <w:pStyle w:val="Style14"/>
        <w:shd w:fill="FFFFFF" w:val="clear"/>
        <w:spacing w:lineRule="atLeast" w:line="240" w:before="0" w:after="0"/>
        <w:jc w:val="center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составления и утверждения плана финансово-хозяйственной деятельности муниципального бюджетного и автономного учреждения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              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>.Общие положения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1. Настоящий Порядок составлен в соответствии с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28.07.2010 № 81н, и определяет процедуру составления, утверждения, ведения (уточнения показателей) плана финансово-хозяйственной деятельности муниципальных бюджетных учреждений,</w:t>
      </w:r>
      <w:r>
        <w:rPr>
          <w:rStyle w:val="Appleconvertedspace"/>
          <w:color w:val="333333"/>
        </w:rPr>
        <w:t> </w:t>
      </w:r>
      <w:r>
        <w:rPr>
          <w:color w:val="333333"/>
          <w:sz w:val="28"/>
          <w:szCs w:val="28"/>
        </w:rPr>
        <w:t>в отношении которых администрация Каменоломненского городского поселения осуществляет функции и полномочия учредителя (далее - бюджетное учреждение) и муниципальных автономных учреждений, в отношении которых администрация Каменоломненского городского поселения осуществляет функции и полномочия учредителя (далее – автономное учреждение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     </w:t>
      </w:r>
      <w:r>
        <w:rPr>
          <w:color w:val="333333"/>
          <w:sz w:val="28"/>
          <w:szCs w:val="28"/>
        </w:rPr>
        <w:t>2.План составляется на очередной финансовый год и плановый период.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                         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           </w:t>
      </w: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>.Порядок составления Плана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3.План составляется бюджетным учреждением и автономным учреждением на этапе формирования проекта решения о бюджете поселения на очередной финансовый год и плановый период в рублях по форме согласно Приложению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 настоящему Порядку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 xml:space="preserve">4.В Плане указываются: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>4.1.Цели деятельности бюджетного учреждения и автономного учреждения в соответствии с законодательством Российской федерации и нормативными правовыми актами администрации Каменоломненского городского поселения и уставами бюджетного учреждения и автономного учреждения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4.2.Виды деятельности бюджетного учреждения и автономного учреждения, относящиеся к его основным видам деятельности в соответствии с уставами бюджетного учреждения и автономного учреждения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4.3.Перечень услуг (работ), предоставление которых для физических и юридических лиц бюджетными учреждениями и автономными учреждениями осуществляется за плату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4.4.Показатели финансового состояния бюджетного учреждения и автономного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5.Показатели Плана по поступлениям и выплатам формируются бюджетным учреждением, исходя из предоставленной администрацией Каменоломненского городского поселения информации о планируемых объемах расходных обязательств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субсидий на возмещение нормативных затрат, связанных с оказанием бюджетны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убсидий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юджетных инвестиций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Каменоломненского городского поселения планируется передать в установленном порядке бюджетному учреждению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6.Плановые показатели по поступлениям формируются бюджетным учреждением согласно Порядку в разрезе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убсидий на выполнение муниципального задания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целевых субсидий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юджетных инвестиций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уплений от оказания бюджетным учреждением услуг (выполнения работ), относящихся в соответствии с уставом бюджетного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.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уммы публичных обязательств перед физическим лицом, подлежащих исполнению в денежной форме, указываются справочно, в разрезе видов публичных обязательств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7.Поступления, указанные в абзацах втором, третьем, четвертом и шестом пункта 6 формируются бюджетным учреждением на основании информации, предоставленной администрацией Каменоломненского городского поселения на этапе формирования проекта бюджета поселения на очередной финансовый год и на плановый период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упления, указанные в абзаце пятом пункта 6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8.Показатели Плана по поступлениям и выплатам формируются автономным учреждением, исходя из представленной администрацией Каменоломненского городского поселения информации о планируемых объемах расходных обязательств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убсидий на выполнение муниципального задания с учетом мероприятий, направленных на развитие автономного учреждения, перечень которых определяется учредителем (далее - муниципальное задание)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9.Плановые показатели по поступлениям автономного учреждения формируются согласно Порядка в разрезе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убсидий на выполнение муниципального задания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уплений от оказания автономным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чреждением услуг (выполнения работ), относящихся в соответствии с уставом автономного учреждения к его основным видам деятельности, предоставление которых осуществляется на платной основе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уплений от иной приносящей доход деятельности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0.Поступления, указанные во втором абзаце 9 пункта формируются автономным учреждением на основании информации, предоставленной администрацией Каменоломненского городского поселения на этапе формирования проекта бюджета на очередной финансовый год и на плановый период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упления, указанные в третьем абзаце пункта 9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1.Плановые показатели по поступлениям указываются в разрезе видов услуг (работ)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2.Плановые объемы выплат, связанных с выполнением учреждением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(подразделением)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учреждениями муниципальных услуг (выполнение работ) и содержание их имущества, установленным администрацией Каменоломненского городского посел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3.При предоставлении учреждению целевой субсидии, учреждение (подразделение) составляет и предоставляет в администрацию поселения Сведения об операциях с целевыми субсидиями (код формы документов по Общероссийскому классификатору управленческой документации 0501016), (далее - Сведения)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случае если учреждению (подразделению) предоставляется несколько целевых субсидий, показатели сведений формируются по каждой целевой субсидии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ние объемов планируемых выплат, указанных в Сведениях, осуществляется в соответствии с порядком определения объема и условия предоставления целевых субсидий из бюджета поселения, установленным администрацией Каменоломненского городского посел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4. Объемы планируемых выплат, источником финансового обеспечения которых являются поступления от оказания бюджетным учреждением и автономным учреждением услуг (выполнения работ), от оказания бюджетным учреждением и автономным учреждением услуг (выполнения работ), относящихся в соответствии с их уставами к основным видам деятельности, предоставление которых для физических и юридических лиц осуществляется на платной основе, формируются данными учреждениями в соответствии с порядком определения платы, установленным администрацией Каменоломненского городского посел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                     </w:t>
      </w:r>
      <w:r>
        <w:rPr>
          <w:rStyle w:val="Appleconvertedspace"/>
          <w:color w:val="333333"/>
        </w:rPr>
        <w:t> </w:t>
      </w:r>
      <w:r>
        <w:rPr>
          <w:color w:val="333333"/>
          <w:sz w:val="28"/>
          <w:szCs w:val="28"/>
          <w:lang w:val="en-US"/>
        </w:rPr>
        <w:t>III</w:t>
      </w:r>
      <w:r>
        <w:rPr>
          <w:color w:val="333333"/>
          <w:sz w:val="28"/>
          <w:szCs w:val="28"/>
        </w:rPr>
        <w:t>.Порядок утверждения плана бюджетного учреждения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5.</w:t>
      </w:r>
      <w:r>
        <w:rPr>
          <w:color w:val="000000"/>
          <w:sz w:val="28"/>
          <w:szCs w:val="28"/>
        </w:rPr>
        <w:t>После принятия решения о бюджете поселения на очередной финансовый год и плановый период, план при необходимости уточняется бюджетным учреждением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точнения показателей плана, связанных с принятием решения о бюджете поселения на очередной финансовый год и плановый период, осуществляется бюджетным учреждением не позднее одного месяца после официального опубликования решения о бюджете поселения на очередной финансовый год и плановый период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 муниципального зада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6.План бюджетного учреждения подписывается должностными лицами, ответственными за содержащиеся в Плане данные – руководителем бюджетного учреждения, главным бухгалтером и исполнителем документа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17.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8.Внесение изменений в план, не связанных с принятием решения о бюджете поселения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9.План учреждения (план с учетом изменений), план подразделения (план с учетом изменений) утверждается Главой Каменоломненского городского посл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дин экземпляр утвержденного плана (плана с учетом изменений) предоставляется в администрацию города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en-US"/>
        </w:rPr>
        <w:t>IV</w:t>
      </w:r>
      <w:r>
        <w:rPr>
          <w:color w:val="333333"/>
          <w:sz w:val="28"/>
          <w:szCs w:val="28"/>
        </w:rPr>
        <w:t>.Порядок утверждения плана автономного учреждения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1.Уточненный при необходимости план автономным учреждением направляется на рассмотрение в наблюдательный совет или учредителю автономного учреждения для получения заключ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</w:rPr>
        <w:t>      </w:t>
      </w:r>
      <w:r>
        <w:rPr>
          <w:rStyle w:val="Appleconvertedspace"/>
          <w:color w:val="333333"/>
        </w:rPr>
        <w:t> </w:t>
      </w:r>
      <w:r>
        <w:rPr>
          <w:color w:val="333333"/>
          <w:sz w:val="28"/>
          <w:szCs w:val="28"/>
        </w:rPr>
        <w:t>Уточнения показателей плана, связанных с принятием решения о бюджете поселения на очередной финансовый год и на плановый период, осуществляется автономным учреждением не позднее одного месяца после официального опубликования решения о бюджете поселения на очередной финансовый год и на плановый период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2.Внесение изменений в план, не связанных с принятием решения о бюджете поселения на очередной финансовый год и на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3.План муниципального автономного учреждения (План с учетом изменений) подписывается должностными лицами, ответственными за содержащиеся в плане данные – главным бухгалтером и исполнителем документа, утверждается руководителем автономного учреждения на основании заключения наблюдательного совета или учредителя автономного учреждения. </w:t>
      </w:r>
    </w:p>
    <w:p>
      <w:pPr>
        <w:pStyle w:val="Style14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0" w:before="0" w:after="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</w:r>
    </w:p>
    <w:p>
      <w:pPr>
        <w:pStyle w:val="Style14"/>
        <w:shd w:fill="FFFFFF" w:val="clear"/>
        <w:spacing w:lineRule="atLeast" w:line="240" w:before="0" w:after="0"/>
        <w:rPr>
          <w:rFonts w:ascii="Arial" w:hAnsi="Arial" w:cs="Arial"/>
          <w:color w:val="333333"/>
          <w:sz w:val="15"/>
          <w:szCs w:val="15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делопроизводств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й работе                                                                  Е. Ю. Болды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6:00Z</dcterms:created>
  <dc:creator>1</dc:creator>
  <dc:description/>
  <cp:keywords/>
  <dc:language>en-US</dc:language>
  <cp:lastModifiedBy>1</cp:lastModifiedBy>
  <dcterms:modified xsi:type="dcterms:W3CDTF">2013-10-29T08:30:00Z</dcterms:modified>
  <cp:revision>3</cp:revision>
  <dc:subject/>
  <dc:title> </dc:title>
</cp:coreProperties>
</file>