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11.2013 г.                  </w:t>
        <w:tab/>
        <w:t xml:space="preserve"> </w:t>
        <w:tab/>
        <w:tab/>
        <w:t xml:space="preserve">       №399</w:t>
      </w:r>
      <w:r>
        <w:rPr>
          <w:b/>
          <w:color w:val="FF0000"/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93040</wp:posOffset>
                </wp:positionV>
                <wp:extent cx="3667125" cy="1217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Красноармейская №1-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5pt;height:95.85pt;mso-wrap-distance-left:9.05pt;mso-wrap-distance-right:9.05pt;mso-wrap-distance-top:0pt;mso-wrap-distance-bottom:0pt;margin-top:15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Красноармейская №1-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р.Омарова Евгения Александровича о предоставлении разрешения на условно разрешенный вид использования земельного участка общей площадью 400.0 кв.м с кадастровым номером 61:28:0120110:331 зарегистрированного на праве собственности на основании договора купли-продажи от 21.02.2013 г. свидетельство о ГРП от 15.03.2013 г. серии 61-АЗ №505228 расположенного  в р.п.Каменоломни, ул.Красноармейская №1-ж, учитывая мнение населения р.п.Каменоломни и заключение комиссии по Правилам землепользования и застройки Каменоломненского городского поселения от 08.11.2013 года, руководствуясь статьей 11 Земельного кодекса РФ, статьей 39 Градостроительного Кодекса РФ, статьей 24 Областного закона Ростовской области от 14.01.2008 г. №853-ЗС «О градостроительной деятельности в Ростовской области», статьей 51 Устава муниципального образования «Каменоломнен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общей площадью 400.0 кв.м с кадастровым номером 61:28:0120110:331, расположенного в р.п.Каменоломни ул.Красноармейская №1-ж  с разрешенным использованием «для индивидуального жилищного строительства» зарегистрированного за гр.Омаровым Евгением Александровичем и изменить разрешенное использование на «сблокированный жилой дом в 1-3 этажа».</w:t>
      </w:r>
    </w:p>
    <w:p>
      <w:pPr>
        <w:pStyle w:val="Normal"/>
        <w:tabs>
          <w:tab w:val="clear" w:pos="709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регистрировать изменения в отделе по Октябрьскому району ФГБУ «ФКП Росреестра» п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6:00Z</dcterms:created>
  <dc:creator>voshod</dc:creator>
  <dc:description/>
  <cp:keywords/>
  <dc:language>en-US</dc:language>
  <cp:lastModifiedBy>1</cp:lastModifiedBy>
  <cp:lastPrinted>2013-11-11T08:38:00Z</cp:lastPrinted>
  <dcterms:modified xsi:type="dcterms:W3CDTF">2013-11-11T05:40:00Z</dcterms:modified>
  <cp:revision>41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