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: </w:t>
            </w:r>
            <w:r>
              <w:rPr>
                <w:b/>
              </w:rPr>
              <w:t>Обсуждение вопроса предоставления разрешения на условно разрешенный вид использования земельного участка и объекта капитального строительства расположенного в зоне индивидуальной жилой застройки (ЖЗ-1) планировочного квартала 2-2 по адресу: р.п.Каменоломни, ул.Красноармейская №1-ж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:  Обсуждение вопроса предоставления разрешения на условно разрешенный вид использования земельного участка и объекта капитального строительства расположенного в зоне индивидуальной жилой застройки (ЖЗ-1) планировочного квартала 2-2 по адресу: р.п.Каменоломни, ул.Красноармейская №1-ж» проведены 08 ноябр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Болдырева Е.Ю. – специалист по делопроизводству и архивной работе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7 человек, время проведения  публичных слушаний  25 мин. (с 15-00 час.  до 15-2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на рассмотрение вынес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Красноармейская №1-ж», при обсуждении вопроса замечаний не поступило. Внесено предложение предоставить разрешение на условно разрешенный вид использования земельного участка и объекта капитального строительства общей площадью 400.0 кв.м и изменить разрешенное использование на «сблокированные жилые дома в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Красноармейская №1-ж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3T15:53:00Z</cp:lastPrinted>
  <dcterms:modified xsi:type="dcterms:W3CDTF">2013-11-08T12:56:00Z</dcterms:modified>
  <cp:revision>32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