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67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6927"/>
      </w:tblGrid>
      <w:tr>
        <w:trPr>
          <w:trHeight w:val="3604" w:hRule="atLeast"/>
        </w:trPr>
        <w:tc>
          <w:tcPr>
            <w:tcW w:w="3744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941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ОЛОМНЕН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ПОСЕЛЕНИЯ</w:t>
            </w:r>
          </w:p>
          <w:p>
            <w:pPr>
              <w:pStyle w:val="Heading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480 р.п. Каменоломн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упской 28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2-37-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№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№_______ от ____________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о результатах проведения публичных слушаний  по вопросу </w:t>
            </w:r>
            <w:r>
              <w:rPr>
                <w:b/>
              </w:rPr>
              <w:t xml:space="preserve">«Обсуждение проекта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Победы, 9»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убличные слушания по вопросу обсуждения проекта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Победы, 9» проведены 23 мая 2013 г. в 15-00 часов в зале администрации Каменоломненского городского поселения по адресу: Ростовская область, Октябрьский  район, р.п. Каменоломни, ул.Крупской №28-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ствовал на публичных слушаниях  заместитель Главы Каменоломненского городского поселения  Б.А.Колиниченко.  Секретарем публичных слушаний назначена Тимошина Ю.А. – специалист ЖКХ Администрации Каменоломнен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убличных слушаниях  присутствовало 13 человек, время проведения  публичных слушаний  35 мин. (с 15-00 час.  до 15-35 час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публичных слушаний по вопросу обсуждения проекта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Победы,9», замечаний не поступило. Внесено предложение разрешить внести изменение в разрешенное использование земельного участка общей площадью 832.0 кв.м и изменить разрешенное использование на «сблокированные жилые дома 1-3 этаж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никами публичных слушаний одобрен проект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ул.Победы,9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заключ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3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kamenolomninskoe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выходе информационного бюллетеня  о результатах публичных слушаний опубликовать в печатном изд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едседатель комиссии по</w:t>
      </w:r>
    </w:p>
    <w:p>
      <w:pPr>
        <w:pStyle w:val="Normal"/>
        <w:rPr/>
      </w:pPr>
      <w:r>
        <w:rPr>
          <w:b/>
          <w:sz w:val="24"/>
          <w:szCs w:val="24"/>
        </w:rPr>
        <w:t>Правилам землепользования и застройки                                                          Б.А.Колиниченко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olomni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7:00Z</dcterms:created>
  <dc:creator>User</dc:creator>
  <dc:description/>
  <cp:keywords/>
  <dc:language>en-US</dc:language>
  <cp:lastModifiedBy>1</cp:lastModifiedBy>
  <cp:lastPrinted>2013-06-13T15:53:00Z</cp:lastPrinted>
  <dcterms:modified xsi:type="dcterms:W3CDTF">2013-11-11T12:10:00Z</dcterms:modified>
  <cp:revision>32</cp:revision>
  <dc:subject/>
  <dc:title>Заключение по проекту решения собрания депутатов «О внесении изменений и дополнений в Устав муниципальное образование</dc:title>
</cp:coreProperties>
</file>