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05.2013 г.                  </w:t>
        <w:tab/>
        <w:t xml:space="preserve"> </w:t>
        <w:tab/>
        <w:tab/>
        <w:t xml:space="preserve">       №140    </w:t>
        <w:tab/>
        <w:t xml:space="preserve">                   р.п.  Камено</w:t>
      </w:r>
      <w:r>
        <w:rPr>
          <w:b/>
          <w:sz w:val="28"/>
        </w:rPr>
        <w:t>лом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93040</wp:posOffset>
                </wp:positionV>
                <wp:extent cx="3323590" cy="1217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обеды,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5.85pt;mso-wrap-distance-left:9.05pt;mso-wrap-distance-right:9.05pt;mso-wrap-distance-top:0pt;mso-wrap-distance-bottom:0pt;margin-top:15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обеды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р.Омарова Евгения Александровича о предоставлении разрешения на условно разрешенный вид использования земельного участка общей площадью 832.0 кв.м с кадастровым номером 61:28:0120112:11 зарегистрированного на праве собственности на основании договора купли-продажи от 18.07.2012 г. свидетельство о ГРП от 15.08.2012 г. серии 61-АЗ №394366 расположенного  в р.п.Каменоломни, ул.Победы,9 учитывая мнение населения р.п.Каменоломни и заключение комиссии по Правилам землепользования и застройки Каменоломненского городского поселения от 23.05.2013 года, руководствуясь статьей 11 Земельного кодекса РФ, статьей 39 Градостроительного Кодекса РФ, статьей 24 Областного закона Ростовской области от 14.01.2008 г. №853-ЗС «О градостроительной деятельности в Ростовской области», статьей 51 Устава муниципального образования «Каменоломненское город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общей площадью 832.0 кв.м с кадастровым номером 61:28:0120112:11, расположенного в р.п.Каменоломни ул.Победы,9 с разрешенным использованием «для ведения личного подсобного хозяйства» зарегистрированного за гр.Омаровым Евгением Александровичем и изменить разрешенное использование на «сблокированный жилой дом 1-3 этажа».</w:t>
      </w:r>
    </w:p>
    <w:p>
      <w:pPr>
        <w:pStyle w:val="Normal"/>
        <w:tabs>
          <w:tab w:val="clear" w:pos="709"/>
          <w:tab w:val="left" w:pos="21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регистрировать изменения в отделе по Октябрьскому району ФГБУ «ФКП Росреестра» по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.о.Главы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Б.А.Колиниченко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6:00Z</dcterms:created>
  <dc:creator>voshod</dc:creator>
  <dc:description/>
  <cp:keywords/>
  <dc:language>en-US</dc:language>
  <cp:lastModifiedBy>User</cp:lastModifiedBy>
  <cp:lastPrinted>2013-05-24T14:22:00Z</cp:lastPrinted>
  <dcterms:modified xsi:type="dcterms:W3CDTF">2013-05-24T11:37:00Z</dcterms:modified>
  <cp:revision>37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