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на тему: Обсуждение вопроса  предоставления разрешения на условно-разрешенный вид использования земельному участку и объекту капитального строительства расположенному в р.п.Каменоломни в зоне  общественного центра (ЗОЦ) планировочного квартала 1-3 формируемого для размещения индивидуального гаража расположенного в р.п.Каменоломни: район многоквартирного жилого дома №2 по ул.Калинина.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на тему: Обсуждение вопроса предоставления разрешения на условно-разрешенный вид использования земельному участку и объекту капитального строительства расположенному в р.п.Каменоломни в зоне  общественного центра (ЗОЦ) планировочного квартала 1-3 формируемого для размещения индивидуального гаража расположенного в р.п.Каменоломни: район многоквартирного жилого дома №2 по ул.Калинина проведены 16 декабря 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7 человек, время проведения  публичных слушаний  20 мин. (с 15-00 час.  до 15-20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на тему: Обсуждение вопроса предоставления разрешения на условно-разрешенный вид использования земельному участку и объекту капитального строительства расположенному в р.п.Каменоломни в зоне  общественного центра (ЗОЦ) планировочного квартала 1-3 формируемого для размещения индивидуального гаража расположенного в р.п.Каменоломни: район многоквартирного жилого дома №2 по ул.Калинина, замечаний не поступило. Внесено предложение считать возможным предоставить разрешение на условно разрешенный вид использования земельному участку и объекту капитального строительства расположенному в р.п.Каменоломни в зоне  общественного центра (ЗОЦ) планировочного квартала 1-3 формируемому для размещения индивидуального гаража расположенному в р.п.Каменоломни район многоквартирного жилого дома №2 по ул.Калинина и установить разрешенное использование «индивидуальный гараж 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частниками публичных слушаний одобрено предоставление разрешения на условно разрешенный вид использования земельных участков, расположенных в р.п.Каменоломни район многоквартирного жилого дома №2 по ул.Калин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6-17T15:28:00Z</cp:lastPrinted>
  <dcterms:modified xsi:type="dcterms:W3CDTF">2013-12-17T06:39:00Z</dcterms:modified>
  <cp:revision>32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