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84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7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оломн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района Рос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2.2013 г.                                    №  26              р.п. Каменолом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</w:tblGrid>
            <w:tr>
              <w:trPr>
                <w:trHeight w:val="675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О внесении изменений в решение Собрания депутатов Каменоломненского городского поселения от 21.12.2012 № 18 «О бюджете Каменоломнен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ородского поселения Октябрьского района на 2013 год  и плановый период 2014 и 2015 годов"</w:t>
                  </w:r>
                </w:p>
                <w:p>
                  <w:pPr>
                    <w:pStyle w:val="Heading"/>
                    <w:jc w:val="left"/>
                    <w:rPr>
                      <w:b/>
                      <w:b/>
                      <w:bCs/>
                      <w:sz w:val="28"/>
                      <w:szCs w:val="24"/>
                    </w:rPr>
                  </w:pPr>
                  <w:r>
                    <w:rPr>
                      <w:b/>
                      <w:bCs/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уководствуясь ст. 24, 30, 51 Устава муниципального образования "Каменоломненское городское поселение"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Собрание депутатов Каменоломненского городского поселения 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Р Е Ш И Л О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ти в пункт 1 - Основные характеристики бюджета Каменоломненского городского поселения (далее по тексту «бюджета поселения») следующие изменени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поселения на 2013 год,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щий объем доходов бюджета поселения в сумме 46924,2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48008,2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едельный объем муниципального долга Каменоломненского городского поселения в сумме 18036,2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ерхний предел муниципального внутреннего долга Каменоломненского городского поселения на 1 января 2013 года 0,0 тыс. рублей, в том числе верхний предел долга по муниципальным гарантиям Каменоломненского городского поселения 0,0 тыс. рублей.</w:t>
      </w:r>
    </w:p>
    <w:p>
      <w:pPr>
        <w:pStyle w:val="Heading"/>
        <w:ind w:right="566" w:firstLine="900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поселения на 2013 год в сумме 1084,0 тыс. рублей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4 год в сумме 92518,0 тыс. рублей и на 2015 год в сумме 49818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на 2014 год в сумме 92518,0 тыс. рублей, в том числе условно утвержденные расходы в сумме 2313,0 тыс. рублей, и на 2015 год в сумме 49818,6 тыс. рублей, в том числе условно утвержденные расходы в сумме 448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аменоломненского городского поселения на 1 января 2015 года в сумме 0,0 тыс. рублей, в том числе верхний предел долга по муниципальным гарантиям Каменоломненского городского поселения в сумме 0,0 тыс. рублей, и верхний предел муниципального внутреннего долга Каменоломненского городского поселения на 1 января 2016 года в сумме 0,0 тыс. рублей, в том числе верхний предел долга по муниципальным гарантиям Каменоломненского город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аменоломненского городского поселения на 2014 год в сумме </w:t>
      </w:r>
      <w:r>
        <w:rPr>
          <w:sz w:val="28"/>
          <w:szCs w:val="28"/>
        </w:rPr>
        <w:t>22472,3</w:t>
      </w:r>
      <w:r>
        <w:rPr>
          <w:iCs/>
          <w:color w:val="000000"/>
          <w:sz w:val="28"/>
          <w:szCs w:val="28"/>
        </w:rPr>
        <w:t xml:space="preserve"> тыс. рублей и на 2015 год в сумме </w:t>
      </w:r>
      <w:r>
        <w:rPr>
          <w:sz w:val="28"/>
          <w:szCs w:val="28"/>
        </w:rPr>
        <w:t xml:space="preserve">23516,4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Heading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6" w:firstLine="709"/>
        <w:jc w:val="both"/>
        <w:rPr/>
      </w:pPr>
      <w:r>
        <w:rPr>
          <w:sz w:val="28"/>
          <w:szCs w:val="28"/>
        </w:rPr>
        <w:t>- Приложения №№ 4, 6, 8 изложить в новой редакции</w:t>
      </w:r>
    </w:p>
    <w:p>
      <w:pPr>
        <w:pStyle w:val="Heading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№ 16 «Источники финансирования дефицита бюджета поселения на 2013 год»</w:t>
      </w:r>
    </w:p>
    <w:p>
      <w:pPr>
        <w:pStyle w:val="Heading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6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 в газете «Сель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36"/>
      </w:tblGrid>
      <w:tr>
        <w:trPr/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Глава Каменоломненского городского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поселения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. Каколевский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9:00Z</dcterms:created>
  <dc:creator>Гордиенко</dc:creator>
  <dc:description/>
  <cp:keywords/>
  <dc:language>en-US</dc:language>
  <cp:lastModifiedBy>1</cp:lastModifiedBy>
  <cp:lastPrinted>2012-05-21T10:43:00Z</cp:lastPrinted>
  <dcterms:modified xsi:type="dcterms:W3CDTF">2013-02-06T10:38:00Z</dcterms:modified>
  <cp:revision>72</cp:revision>
  <dc:subject/>
  <dc:title>ПРОЕКТ</dc:title>
</cp:coreProperties>
</file>