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caps/>
          <w:sz w:val="18"/>
          <w:szCs w:val="18"/>
          <w:lang w:val="en-US" w:eastAsia="en-US"/>
        </w:rPr>
      </w:pPr>
      <w:r>
        <w:rPr>
          <w:b/>
          <w:caps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caps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 поселен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Ростовской области</w:t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решение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450"/>
        <w:gridCol w:w="3462"/>
      </w:tblGrid>
      <w:tr>
        <w:trPr/>
        <w:tc>
          <w:tcPr>
            <w:tcW w:w="3452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..2025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№  </w:t>
            </w: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346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. Каменоломни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б исполнении бюджета Каменоломненского городского поселения Октябрьского района за 2024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1 статьи 24, статьи 51 Устава муниципального образования «Каменоломненское городское поселение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брание депутатов Каменоломненского городского поселения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о: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аменоломненского городского поселения Октябрьского района за 2024 год по доходам в сумме 205605,2 тыс. рублей, по расходам в сумме 222327,9 тыс. рублей с превышением расходов над доходами (дефицит бюджета поселения) в сумме 16722,7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бюджета Каменоломненского городского поселения по кодам классификации доходов бюджетов за 2024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бюджета Каменоломненского городского поселения по ведомственной структуре расходов бюджета поселения за 2024 год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бюджета Каменоломненского городского поселения по разделам и подразделам классификации расходов бюджета за 2024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о источникам финансирования дефицита бюджета Каменоломненского городского поселения по кодам классификации источников финансирования дефицита бюджета за 2024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 в газете «Сельский вестник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Каменоломненск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родского поселения    </w:t>
        <w:tab/>
        <w:tab/>
        <w:tab/>
        <w:tab/>
        <w:tab/>
        <w:t xml:space="preserve">       Е.А.Луговая</w:t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15:00Z</dcterms:created>
  <dc:creator>ЕРКЦ</dc:creator>
  <dc:description/>
  <cp:keywords/>
  <dc:language>en-US</dc:language>
  <cp:lastModifiedBy>1</cp:lastModifiedBy>
  <cp:lastPrinted>2022-03-16T12:13:00Z</cp:lastPrinted>
  <dcterms:modified xsi:type="dcterms:W3CDTF">2025-03-17T05:32:00Z</dcterms:modified>
  <cp:revision>100</cp:revision>
  <dc:subject/>
  <dc:title>РАСПОРЯЖЕНИЕ</dc:title>
</cp:coreProperties>
</file>